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incremental 17.5.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wisted Matrix Laboratorie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Allen Short Amber Hawkie Brown Andrew Bennetts Andy Gayton Antoine Pitrou Apple Computer, Inc. Ashwini Oruganti Benjamin Bruheim Bob Ippolito Canonical Limited Christopher Armstrong David Reid Divmod Inc. Donovan Preston Eric Mangold Eyal Lotem Google Inc. Hybrid Logic Ltd. Hynek Schlawack Itamar Turner-Trauring James Knight Jason A. Mobarak Jean-Paul Calderone Jessica McKellar Jonathan D. Simms Jonathan Jacobs Jonathan Lange Julian Berman Jürgen Hermann Kevin Horn Kevin Turner Laurens Van Houtven Mary Gardiner Massachusetts Institute of Technology Matthew Lefkowitz Moshe Zadka Paul Swartz Pavel Pergamenshchik Rackspace, US Inc. Ralph Meijer Richard Wall Sean Riley Software Freedom Conservancy Tavendo GmbH Thijs Triemstra Thomas Herve Timothy Allen Tom Prince Travis B. Hartwell</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KTaQohbujBg6sWbqAwhjCJXanRySJH9Q5E9SsrIuYM1shi57rB3LR0M+hE9TN0Y08DHIghs
s/GowbnY6vhYn9F8obpCsW2SZXXsTRbtxNcwqDETWH9Yb27m1eawitggOV0idZBri5VgMIGH
M2nKFJdPBAp01f7XRypTlAeadjDWYR2fua8j1jzaDBJGvA5t89N2BJ+6E/RWGidK+M7fKrdu
9cd18DeOM7TZuBAYTG</vt:lpwstr>
  </property>
  <property fmtid="{D5CDD505-2E9C-101B-9397-08002B2CF9AE}" pid="3" name="_2015_ms_pID_7253431">
    <vt:lpwstr>G6adrgmkyqZlE98cJXYbyZ+VY5cZWf4f+iXVcDUO/80x10SN50UMX9
3xWhZjorWFpJmynZqyJWf3y9MWtB8w7joXX7oAIcWC7TsKAIdLBTqRWMbqTspPMaEV7LLjBx
vew0huZAeucq7Z8JTZ8AJ11kPr/VSzkEjxKKml5vBro6zIOgXylj0KomFV4fvijbacLCm+9q
WPWl+6ruG2J6INd9YLK7sTk8l1zU+Fpz1vKm</vt:lpwstr>
  </property>
  <property fmtid="{D5CDD505-2E9C-101B-9397-08002B2CF9AE}" pid="4" name="_2015_ms_pID_7253431_00">
    <vt:lpwstr>_2015_ms_pID_7253431</vt:lpwstr>
  </property>
  <property fmtid="{D5CDD505-2E9C-101B-9397-08002B2CF9AE}" pid="5" name="_2015_ms_pID_7253432">
    <vt:lpwstr>LS32ngRcePFjW60ZKPqOiFxQEnuHaDRCjHPk
Ttn9b/bgwVl/s8g1nSko6pV51WEHPSmSjYXd+5yzRFAVHM9Cy6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678</vt:lpwstr>
  </property>
</Properties>
</file>